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50482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107950</wp:posOffset>
                </wp:positionV>
                <wp:extent cx="28663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РОДА ВОТК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И ГОР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ТКИ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08.7pt;mso-wrap-distance-left:9.05pt;mso-wrap-distance-right:9.05pt;mso-wrap-distance-top:0pt;mso-wrap-distance-bottom:0pt;margin-top:-8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РОДА ВОТК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ПРАВЛЕНИЕ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И ГОР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ТКИ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-107950</wp:posOffset>
                </wp:positionV>
                <wp:extent cx="2409190" cy="1494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ТКАК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Ы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ЬДОН УЖПУМЪЁСЪЯ КИВАЛТОН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17.7pt;mso-wrap-distance-left:9.05pt;mso-wrap-distance-right:9.05pt;mso-wrap-distance-top:0pt;mso-wrap-distance-bottom:0pt;margin-top:-8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ТКАК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Ы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ОНЬДОН УЖПУМЪЁСЪЯ КИВАЛТОН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П Р И К А З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.Воткинс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от  09.01.2013г.                                                                                             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новной деятельно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    </w:t>
      </w:r>
      <w:r>
        <w:rPr/>
        <w:t xml:space="preserve">В соответствии с бюджетным законодательством Российской Федерации, решением Воткинской городской Думы «О бюджетном процессе в муниципальном образовании «Город Воткинск» от 26.11.2008 года №403 с учетом изменений от 08.12.2010г. №22, Бюджетом муниципального образования «Город Воткинск» на 2013 год и плановый период 2014 и 2015 годов </w:t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/>
        <w:t>Приказываю: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</w:t>
      </w:r>
      <w:r>
        <w:rPr/>
        <w:t>1. Утвердить: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</w:t>
      </w:r>
      <w:r>
        <w:rPr/>
        <w:t>1.1. Порядок составления и ведения сводной бюджетной росписи Бюджета МО «Город Воткинск», Бюджетных росписей главных распорядителей средств Бюджета МО «Город Воткинск» (главных администраторов источников финансирования дефицита бюджета МО «Город Воткинск») (приложение №1);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</w:t>
      </w:r>
      <w:r>
        <w:rPr/>
        <w:t>1.2.Порядок составления и ведения кассового плана исполнения Бюджета МО «Город Воткинск» (приложение №2);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</w:t>
      </w:r>
      <w:r>
        <w:rPr/>
        <w:t xml:space="preserve">1.3.Перечень кодов и наименований расходов дополнительного аналитического учета Бюджета МО «Город Воткинск» (приложение №3);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</w:t>
      </w:r>
      <w:r>
        <w:rPr/>
        <w:t>1.4Перечень целевых статей Бюджета МО «Город Воткинск» (приложение №4)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</w:t>
      </w:r>
      <w:r>
        <w:rPr/>
        <w:t>2.Распространить действие настоящего приказа с 09.01.2013 г.;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</w:t>
      </w:r>
      <w:r>
        <w:rPr/>
        <w:t xml:space="preserve">3.Направить: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</w:t>
      </w:r>
      <w:r>
        <w:rPr/>
        <w:t xml:space="preserve">3.1. главным администраторам  источников внутреннего финансирования дефицита Бюджета муниципального образования «Город Воткинск»;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</w:t>
      </w:r>
      <w:r>
        <w:rPr/>
        <w:t>3.2. главным распорядителям бюджетных средств Бюджета муниципального образования «Город Воткинск»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</w:t>
      </w:r>
      <w:r>
        <w:rPr/>
        <w:t>4.Контроль за исполнением настоящего приказа возложить на   заместителя начальника Управления - начальника Бюджетного отдела Семенову Т.Е. и начальника отдела доходов и финансирования отраслей экономики Вершинину Т.А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/>
        <w:t xml:space="preserve">Администрации города Воткинска                                                  Н.Г. Корпачева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sz w:val="22"/>
          <w:szCs w:val="22"/>
        </w:rPr>
        <w:t xml:space="preserve">Выданы экземпляры: Семеновой Т.Е., Вершининой Т.А., Фуриной И.Б., Соломенниковой  Е.Б. </w:t>
      </w:r>
    </w:p>
    <w:sectPr>
      <w:type w:val="nextPage"/>
      <w:pgSz w:w="11906" w:h="16838"/>
      <w:pgMar w:left="1531" w:right="73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72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14:00Z</dcterms:created>
  <dc:creator>_</dc:creator>
  <dc:description/>
  <cp:keywords/>
  <dc:language>en-US</dc:language>
  <cp:lastModifiedBy>USER</cp:lastModifiedBy>
  <cp:lastPrinted>2013-03-05T14:43:00Z</cp:lastPrinted>
  <dcterms:modified xsi:type="dcterms:W3CDTF">2013-03-05T10:43:00Z</dcterms:modified>
  <cp:revision>12</cp:revision>
  <dc:subject/>
  <dc:title> </dc:title>
</cp:coreProperties>
</file>