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Cs w:val="28"/>
        </w:rPr>
        <w:drawing>
          <wp:inline distT="0" distB="0" distL="0" distR="0">
            <wp:extent cx="50482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107950</wp:posOffset>
                </wp:positionV>
                <wp:extent cx="28663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РОДА ВОТКИ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ПРАВЛЕНИЕ ФИНАН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И ГОР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ОТКИН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08.7pt;mso-wrap-distance-left:9.05pt;mso-wrap-distance-right:9.05pt;mso-wrap-distance-top:0pt;mso-wrap-distance-bottom:0pt;margin-top:-8.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ОРОДА ВОТКИ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ПРАВЛЕНИЕ ФИНАН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И ГОР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ОТКИ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-107950</wp:posOffset>
                </wp:positionV>
                <wp:extent cx="2409190" cy="1494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ОТКА КА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ЫС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ЬДОН УЖПУМЪЁСЪЯ КИВАЛТОН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117.7pt;mso-wrap-distance-left:9.05pt;mso-wrap-distance-right:9.05pt;mso-wrap-distance-top:0pt;mso-wrap-distance-bottom:0pt;margin-top:-8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ОТКА КА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ЫС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ОНЬДОН УЖПУМЪЁСЪЯ КИВАЛТОН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П Р И К А З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г.Воткинск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от 15.01.2014г.                                                                                       №  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сновной деятельно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    </w:t>
      </w:r>
      <w:r>
        <w:rPr/>
        <w:t>Во исполнение постановления Администрации города Воткинска от 26.01.2012 года №98 «Об утверждении Порядка определения объема и условий предоставления субсидий на иные цели бюджетным и автономным учреждениям муниципального образования «Город Воткинск», Бюджета муниципального образования «Город Воткинск» на 2013 год и плановый период 2014 и 2015 годов»</w:t>
      </w:r>
    </w:p>
    <w:p>
      <w:pPr>
        <w:pStyle w:val="Normal"/>
        <w:tabs>
          <w:tab w:val="clear" w:pos="720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jc w:val="center"/>
        <w:rPr/>
      </w:pPr>
      <w:r>
        <w:rPr/>
        <w:t>Приказываю:</w:t>
      </w:r>
    </w:p>
    <w:p>
      <w:pPr>
        <w:pStyle w:val="Normal"/>
        <w:tabs>
          <w:tab w:val="clear" w:pos="720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</w:t>
      </w:r>
      <w:r>
        <w:rPr/>
        <w:t>1.Утвердить единый перечень кодов (кодов целей) и наименований субсидий на иные цели и субсидий на бюджетные инвестиции бюджетным и автономным учреждениям муниципального образования «Город Воткинск», при финансировании из бюджета муниципального образования  «Город Воткинск».  Приложение.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</w:t>
      </w:r>
      <w:r>
        <w:rPr/>
        <w:t>2. Действие настоящего приказа распространить с 09.01.2014 года.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</w:t>
      </w:r>
      <w:r>
        <w:rPr/>
        <w:t>3.Контроль за исполнением настоящего приказа возложить на   заместителя начальника Управления - начальника Бюджетного отдела Семенову Т.Е., начальника отдела доходов и финансирования отраслей экономики Вершинину Т.А., начальника отдела Казначейского исполнения бюджета Фурину И.Б..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Начальник Управления финансов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Администрации города Воткинска                                                  Н.Г. Корпачева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казу Управления финансов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дминистрации г. Воткинска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15.01.2014 года  №10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диный перечень кодов (кодов целей) и наименований субсидий на иные цели и субсидий на бюджетные инвестиции бюджетным и автономным учреждениям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образования «Город Воткинск»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378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612"/>
        <w:gridCol w:w="986"/>
        <w:gridCol w:w="15"/>
      </w:tblGrid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субсиди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цели</w:t>
            </w:r>
          </w:p>
        </w:tc>
      </w:tr>
      <w:tr>
        <w:trPr>
          <w:trHeight w:val="35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убсидии на иные цел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000</w:t>
            </w:r>
          </w:p>
        </w:tc>
      </w:tr>
      <w:tr>
        <w:trPr>
          <w:trHeight w:val="30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ереданные государственные полномоч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  предоставление мер социальной поддержки многодетным семьям и учет (регистрация) многодетных семе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енсация части родительской платы за 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беспечение предоставления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родителей детей с ограниченными возможностями здоровья, детей с туберкулезной интоксикацией, а также родителей, если оба или один из них являются инвалидами первой или второй группы и не имеют других доходов, кроме пенсии 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убсидии на решение вопросов местного значения по владению имуществом, находящимся в муниципальной собственности, в части уплаты налога на имущество организаций, бюджетам муниципальных образований в Удмуртской Республике на 2013 год.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 мероприятия в рамках реализации  програм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.1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еспубликанских,  ведомственных 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грамма «Организация отдыха, оздоровления и занятости  детей, подростков и молодежи в Удмуртской Республике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грамма «Детское и школьное питание»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рамма «Доступная сред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.2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униципальны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ая программа «Обеспечение безопасности проживания населения и профилактика правонарушений в муниципальном образовании «Город Воткинск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ая программа «Природно-очаговые инфекции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ая программа «Молодежь города Воткинск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ая программа «Детское и школьное питание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ая программа «Энергосбережение и повышение энергетической эффективности Муниципального образования «Город Воткинск» Удмуртской Республики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ая программа «Безопасность образовательного учреждения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ая программа «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в г. Воткинске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Муниципальная программа развития систем гражданской обороны и защиты населения от Чрезвычайных ситуаций, пожарной безопасности и безопасности людей на водных объектах в муниципальном образовании «Город Воткинск»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ая программа «Этнокультурное развитие г.Воткинск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ая программа по профилактике  терроризма и экстремизма на территории муниципального образования «Город Воткинск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чие субсид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За счет средств резервного фонда:</w:t>
            </w:r>
          </w:p>
          <w:p>
            <w:pPr>
              <w:pStyle w:val="Style17"/>
              <w:ind w:left="-84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о  распоряжению  Президента Удмуртской Республики, Председателя Правительства Удмуртской Республики, </w:t>
            </w:r>
          </w:p>
          <w:p>
            <w:pPr>
              <w:pStyle w:val="Style17"/>
              <w:ind w:left="-84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остановлений Администрации города.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обретение  мебели, оборудования, оргтехники, других основных средств в муниципальных  учреждения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сходы по модернизации и лицензированию образовательной деятельности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ведение противопожарных мероприятий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 муниципального имущества  (текущий,  капитальный ремонт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ые услуги  населению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ru-RU"/>
              </w:rPr>
              <w:t>Формирование здорового образа жизни, развитие физической культуры и спор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енсация убытков (затрат) осенне-зимнего период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емонт, капитальный  ремонт объектов общегражданского назначения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убсидии на бюджетные инвести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000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азификация жилых домов город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Строительство, реконструкция  объектов  общегражданского назнач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троительство, реконструкция, модернизация объектов социальной сферы (детские сады,  школы, учреждения дополнительного образования, учреждения культуры)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Формирование здорового образа жизни, развитие физической культуры и спорта 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/>
                <w:b/>
                <w:highlight w:val="yellow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зкультурно-оздоровительный комплекс- Универсальный спортивный за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униципальная программа «Обеспечение поселения города Воткинска Удмуртской Республики питьевой водой»: в том числе</w:t>
            </w:r>
          </w:p>
          <w:p>
            <w:pPr>
              <w:pStyle w:val="Style17"/>
              <w:ind w:left="-84" w:hanging="0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Реализация комплексного инвестиционного плана модернизации моногорода Воткинс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/>
                <w:b/>
                <w:highlight w:val="yellow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еспубликанская программа поддержки развития моногорода Воткинска Удмуртской Республики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/>
                <w:b/>
                <w:highlight w:val="yellow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водоснабжением город Воткинс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работ по реконструкции дорожных покрытий исторической части набережной Воткинского пруда (в том числе ПИР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Бюджетные инвестиции в объекты капитального строительства, не включенные в целевые программы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ительство повысительных насосных станций по ул.1905 года и ул.Гоголя в г.Воткинске (в т.ч.ПИР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ительство канализационного коллектора в г.Воткинск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ительство очистных сооружений канализации п.Вогулка в г.Воткинск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ительство сооружений и сетей хозяйственно-бытовой канализации в г.Воткинске (в т.ч.ПИР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хранение и развитие исторического центра г.Воткинска (в т.ч.ПИР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здание Детского парка в г.Воткинске (в т.ч.ПИР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ительство крытого катка с искусственным льдом в г.Воткинске (в т.ч.ПИР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ительство административно-бытового корпуса стадиона «Знамя» в г.Воткинске (в т.ч.ПИР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конструкция лыжной базы и лыжной трассы в г.Воткинск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ru-RU"/>
              </w:rPr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84" w:hanging="0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88" w:right="73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исьмо"/>
    <w:basedOn w:val="Normal"/>
    <w:qFormat/>
    <w:pPr>
      <w:ind w:firstLine="720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/>
    <w:rPr>
      <w:rFonts w:ascii="Constantia" w:hAnsi="Constantia" w:eastAsia="Constantia" w:cs="Constantia"/>
      <w:sz w:val="22"/>
      <w:szCs w:val="22"/>
      <w:lang w:val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45:00Z</dcterms:created>
  <dc:creator>_</dc:creator>
  <dc:description/>
  <cp:keywords/>
  <dc:language>en-US</dc:language>
  <cp:lastModifiedBy>USER</cp:lastModifiedBy>
  <cp:lastPrinted>2014-02-24T11:35:00Z</cp:lastPrinted>
  <dcterms:modified xsi:type="dcterms:W3CDTF">2014-02-25T08:54:00Z</dcterms:modified>
  <cp:revision>7</cp:revision>
  <dc:subject/>
  <dc:title> </dc:title>
</cp:coreProperties>
</file>