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drawing>
          <wp:inline distT="0" distB="0" distL="0" distR="0">
            <wp:extent cx="534035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107950</wp:posOffset>
                </wp:positionV>
                <wp:extent cx="2866390" cy="1187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8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РОДА ВОТКИ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Е ФИНАН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И ГОРОДА ВОТКИН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3.5pt;mso-wrap-distance-left:9.05pt;mso-wrap-distance-right:9.05pt;mso-wrap-distance-top:0pt;mso-wrap-distance-bottom:0pt;margin-top:-8.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ОРОДА ВОТКИ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ПРАВЛЕНИЕ ФИНАН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И ГОРОДА ВОТКИ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-107950</wp:posOffset>
                </wp:positionV>
                <wp:extent cx="2409190" cy="1494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ТКАКА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Ы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ЬДОН УЖПУМЪЁСЪЯ КИВАЛТОН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17.7pt;mso-wrap-distance-left:9.05pt;mso-wrap-distance-right:9.05pt;mso-wrap-distance-top:0pt;mso-wrap-distance-bottom:0pt;margin-top:-8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ОТКАКА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ЫС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ОНЬДОН УЖПУМЪЁСЪЯ КИВАЛТОН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П Р И К А З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от. 09.01.2013г.                                                                                            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сновной деятельно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  </w:t>
      </w:r>
      <w:r>
        <w:rPr/>
        <w:t xml:space="preserve">Руководствуясь  приказом Министерства финансов Российской Федерации от 01.12.2010г  №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с учетом изменений от 12.10.2012г. №134н, приказом Министерства Финансов Российской Федерации от 21.12.2012г. №171н «Об утверждении указаний о порядке применения бюджетной классификации» для обеспечения аналитического учета доходов и расходов автономных и бюджетных учреждений, работающих по казначейской системе исполнения бюджета через Управление финансов Администрации города Воткинска </w:t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/>
        <w:t>Приказываю: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</w:t>
      </w:r>
      <w:r>
        <w:rPr/>
        <w:t>1.Утвердить детализацию для аналитического  учета доходов и расходов автономных и бюджетных учреждений, лицевые счета которым открыты  в Управлении финансов Администрации города Воткинска (приложение)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</w:t>
      </w:r>
      <w:r>
        <w:rPr/>
        <w:t xml:space="preserve">2.Признать утратившим силу приказ Управления финансов Администрации города Воткинска от 15.03.2012г. №19.  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</w:t>
      </w:r>
      <w:r>
        <w:rPr/>
        <w:t>3.Контроль за исполнением настоящего приказа возложить на  заместителя начальника Управления финансов- начальника Бюджетного отдела Семенову Т.Е.,  начальника отдела бухгалтерского учета и отчетности-главного бухгалтера Соломенникову Е.Б., начальника отдела казначейского   исполнения бюджета Фурину Е.Б., начальника отдела доходов и финансирования отраслей экономики Вершинину Т.А.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Начальник Управления финансов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Администрации города Воткинска                                                Н.Г. Корпачева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даны экземпляры: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еменовой Т.Е., Соломенниковой  Е.Б., Фуриной И.Б..,  Вершининой Т.А..</w:t>
      </w:r>
    </w:p>
    <w:sectPr>
      <w:type w:val="nextPage"/>
      <w:pgSz w:w="11906" w:h="16838"/>
      <w:pgMar w:left="1701" w:right="851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исьмо"/>
    <w:basedOn w:val="Normal"/>
    <w:qFormat/>
    <w:pPr>
      <w:ind w:firstLine="720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38:00Z</dcterms:created>
  <dc:creator>_</dc:creator>
  <dc:description/>
  <cp:keywords/>
  <dc:language>en-US</dc:language>
  <cp:lastModifiedBy>USER</cp:lastModifiedBy>
  <cp:lastPrinted>2013-03-01T09:07:00Z</cp:lastPrinted>
  <dcterms:modified xsi:type="dcterms:W3CDTF">2013-03-01T05:08:00Z</dcterms:modified>
  <cp:revision>14</cp:revision>
  <dc:subject/>
  <dc:title> </dc:title>
</cp:coreProperties>
</file>