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91" w:hanging="0"/>
        <w:rPr>
          <w:b/>
          <w:b/>
        </w:rPr>
      </w:pPr>
      <w:r>
        <w:rPr>
          <w:b/>
        </w:rPr>
      </w:r>
    </w:p>
    <w:p>
      <w:pPr>
        <w:pStyle w:val="ConsNormal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 Приказу начальника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правления финансов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Администрации г. Воткинска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09  января  2013 г. № 7</w:t>
      </w:r>
    </w:p>
    <w:p>
      <w:pPr>
        <w:pStyle w:val="ConsNonformat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Я И ВЕДЕНИЯ КАССОВОГО ПЛАНА ИСПОЛНЕНИЯ БЮДЖЕТА МУНИЦИПАЛЬНОГО ОБРАЗОВАНИЯ «ГОРОД ВОТКИНСК» </w:t>
      </w:r>
    </w:p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Normal"/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разработан в соответствии с Бюджетным кодексом Российской Федерации, решением городской Думы от 26 ноября 2008 года №403 "О бюджетном процессе в муниципальном образовании «Город Воткинск»" с учетом изменений,  в целях реализации решения городской Думы о «Бюджете муниципального образования «Город Воткинск»  и определяет правила составления  и ведения кассового плана исполнения Бюджета  муниципального образования «Город Воткинс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ассовый план исполнения Бюджета муниципального образования «Город Воткинск» в текущем финансовом году (далее – кассовый план) утверждается Начальником Управления финансов Администрации города Воткинска (далее - Управление финансов) и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ый план исполнения Бюджета муниципального образования «Город Воткинск» на текущий финансовый год в соответствии с принятым решением  о Бюджете муниципального образования «Город Воткинск» на текущий финансовый год согласно приложению 1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ый план исполнения Бюджета муниципального образования «Город Воткинск» на планируемый месяц согласно приложению 2;</w:t>
      </w:r>
    </w:p>
    <w:p>
      <w:pPr>
        <w:pStyle w:val="Normal"/>
        <w:tabs>
          <w:tab w:val="clear" w:pos="709"/>
          <w:tab w:val="left" w:pos="1080" w:leader="none"/>
        </w:tabs>
        <w:ind w:firstLine="6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Составление и ведение кассового плана осуществляется Управлением финансов  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ов кассовых поступлений по доходам Бюджета муниципального образования «Город Воткинск» и по источникам внутреннего финансирования дефицита Бюджета муниципального образования «Город Воткинск» в соответствии с решением о Бюджете муниципального образования «Город Воткинск» на текущий финансовый год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 кассовых выплат из Бюджета муниципального образования «Город Воткинск», определяемых  на основании сводной бюджетной росписи Бюджета муниципального образования «Город Воткинск» на текущий финансовый год.               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Порядок составления и ведения кассового пл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лан кассовых поступлений по доходам и по источникам внутреннего финансирования дефицита Бюджета формируется в соответствии с показателями, утвержденными решением городской</w:t>
        <w:tab/>
        <w:t xml:space="preserve"> Думы о Бюджете муниципального образования «Город Воткинск» 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и  представляются главными администраторами доходов Бюджета муниципального образования «Город Воткинск» и главными администраторами источников внутреннего финансирования дефицита Бюджета муниципального образования «Город Воткинск» в Отдел доходов и  финансирования отраслей экономики Управления финансов в течение 20 дней после принятия решения городской Думы о Бюджете муниципального образования «Город Воткинск» на текущий период  по форме согласно приложению 3 и в срок до 20 числа месяца, предшествующего планируемому  месяцу, по форме согласно приложению 4 к настоящему Порядку на бумажном носител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тдел доходов и финансирования отраслей экономики Управления  финансов на основании представленных  главными администраторами доходов планов поступлений доходов и  планов поступлений по источникам внутреннего финансирования дефицита  Бюджета муниципального образования «Город Воткинск» составляет и представляет в Бюджетный отдел Управления финансов в срок до 25 числа месяца, предшествующего планируемому периоду, сведения о кассовых поступлениях по доходам и по источникам внутреннего финансирования дефицита Бюджета  муниципального образования «Город Воткинск» на планируемый месяц и нарастающим итогом текущего финансового года в соответствии с приложение №4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Бюджетный отдел Управления  финансов  формиру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кассовых выплат на планируемый месяц,  исходя из плана кассовых поступлений  по доходам и  источникам финансирования дефицита Бюджета муниципального образования «Город Воткинск» на основании сводной бюджетной роспис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из Бюджета муниципального образования «Город Воткинск», представляемые на  исполнение государственных полномочий Российской Федерации и  Удмуртской Республики, переданные в установленном законодательстве порядке, распределяются в соответствии с уведомлением о предельных объемах финансирования расходов из бюджета Удмуртской Республики  на текущий месяц.   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2.4.На основе показателей кассового плана исполнения Бюджета  муниципального образования «Город Воткинск» на очередной месяц рассчитываются предельные объемы финансирования расходов из бюджета муниципального образования «Город Воткинск» по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Предельные объемы финансирования  на планируемый месяц доводятся Бюджетным отделом Управления финансов до главных распорядителей в соответствии с разделом 4 порядка «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муниципального образования «Город Воткинск» (главных администраторов источников финансирования дефицита Бюджета муниципального образования «Город Воткинск»).  </w:t>
      </w:r>
    </w:p>
    <w:p>
      <w:pPr>
        <w:pStyle w:val="Normal"/>
        <w:numPr>
          <w:ilvl w:val="0"/>
          <w:numId w:val="0"/>
        </w:numPr>
        <w:autoSpaceDE w:val="false"/>
        <w:ind w:left="1418"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08" w:hanging="28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08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бюджета мо «Город Воткинск»,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утвержденному Приказом начальника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Управления финансов Администрации 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города  Воткинска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т 09 января   2013г.  № 7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Начальник Управления финансов  Администрации г Воткинск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>________________________ФИО</w:t>
      </w:r>
    </w:p>
    <w:p>
      <w:pPr>
        <w:pStyle w:val="Normal"/>
        <w:ind w:firstLine="4860"/>
        <w:rPr/>
      </w:pPr>
      <w:r>
        <w:rPr>
          <w:sz w:val="20"/>
          <w:szCs w:val="20"/>
        </w:rPr>
        <w:t>«____» _________________   года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ассовый план  исполнения бюджета муниципального образования «Город Воткинск» </w:t>
      </w:r>
    </w:p>
    <w:p>
      <w:pPr>
        <w:pStyle w:val="Normal"/>
        <w:jc w:val="center"/>
        <w:rPr/>
      </w:pPr>
      <w:r>
        <w:rPr/>
        <w:t>на текущий финансов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80"/>
      </w:tblGrid>
      <w:tr>
        <w:trPr>
          <w:trHeight w:val="57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средств на счете бюджета МО «Город Воткинск»  на 1 января текущего финанс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доходам в соответствии с решением о Бюджете муниципального образования «Город Воткинск»  на текущи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ссовых поступлений по источникам внутреннего финансирования дефицита бюджета на текущи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ссовые поступления в  текущем финансовом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 кассовых выплат из бюджета муниципального образования «Город Воткинск» на текущий финансовый г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асходы в соответствии с решением  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«Город Воткинск»  на текущий финансовый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лан кассовых выплат по источникам внутреннего финансирования дефиц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юджета на текущи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операций по поступлениям и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 на счете бюджета муниципального образования «Город Воткинск» на 31 декабря текущего финанс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18"/>
        <w:gridCol w:w="1920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5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составления  и ведения                                                                       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от 09  января  2013 года  №7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ассовый план  исполнения  бюджета муниципального образования «Город Воткинск»</w:t>
      </w:r>
    </w:p>
    <w:p>
      <w:pPr>
        <w:pStyle w:val="Normal"/>
        <w:jc w:val="center"/>
        <w:rPr/>
      </w:pPr>
      <w:r>
        <w:rPr/>
        <w:t xml:space="preserve">на ___________ месяц текущего финансового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984"/>
      </w:tblGrid>
      <w:tr>
        <w:trPr>
          <w:trHeight w:val="124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>главного распорядителя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329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едом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374"/>
      </w:tblGrid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финансов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.Воткинск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доходов и  финансирования отраслей экономики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36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74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799" w:hanging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99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утвержденному Приказом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от 09   января  2013 года 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 источникам внутреннего финансирования дефицита бюджета муниципального образования «Город Воткинск» на  текущий финансовый год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468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080"/>
        <w:gridCol w:w="1080"/>
        <w:gridCol w:w="1204"/>
        <w:gridCol w:w="1136"/>
        <w:gridCol w:w="1080"/>
      </w:tblGrid>
      <w:tr>
        <w:trPr>
          <w:trHeight w:val="4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учреждения (отдела)              ___________________           ФИ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5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08" w:hanging="284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08" w:hanging="284"/>
        <w:jc w:val="right"/>
        <w:rPr/>
      </w:pPr>
      <w:r>
        <w:rPr/>
      </w:r>
    </w:p>
    <w:p>
      <w:pPr>
        <w:pStyle w:val="Normal"/>
        <w:ind w:left="8508" w:hanging="284"/>
        <w:jc w:val="right"/>
        <w:rPr/>
      </w:pPr>
      <w:r>
        <w:rPr/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508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ассового плана исполнения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бюджета мо «Город Воткинск»,  </w:t>
      </w:r>
    </w:p>
    <w:p>
      <w:pPr>
        <w:pStyle w:val="Normal"/>
        <w:ind w:firstLine="432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утвержденному Приказом  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чальника Управления финансов </w:t>
      </w:r>
    </w:p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Воткинска</w:t>
      </w:r>
    </w:p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от 09  января  2013 года  № 7</w:t>
      </w:r>
    </w:p>
    <w:p>
      <w:pPr>
        <w:pStyle w:val="Normal"/>
        <w:ind w:left="28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 xml:space="preserve">План кассовых поступлений 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по доходам и источникам внутреннего финансирования дефицита бюджета муниципального образования «Город Воткинск» на  планируемый  месяц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равления (учреждения))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585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760"/>
        <w:gridCol w:w="2160"/>
        <w:gridCol w:w="2034"/>
      </w:tblGrid>
      <w:tr>
        <w:trPr>
          <w:trHeight w:val="431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 и источников внутреннего финансирования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7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астающим итог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ланируемый 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ланируемый месяц</w:t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Руководитель учреждения (отдел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___________________          ФИО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ind w:firstLine="4859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firstLine="485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851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04:00Z</dcterms:created>
  <dc:creator>osipova</dc:creator>
  <dc:description/>
  <cp:keywords/>
  <dc:language>en-US</dc:language>
  <cp:lastModifiedBy>USER</cp:lastModifiedBy>
  <cp:lastPrinted>2013-01-28T15:17:00Z</cp:lastPrinted>
  <dcterms:modified xsi:type="dcterms:W3CDTF">2013-02-28T13:31:00Z</dcterms:modified>
  <cp:revision>28</cp:revision>
  <dc:subject/>
  <dc:title>                                         Приложение №2                                                                    </dc:title>
</cp:coreProperties>
</file>